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27"/>
        <w:gridCol w:w="555"/>
        <w:gridCol w:w="751"/>
        <w:gridCol w:w="1300"/>
        <w:gridCol w:w="675"/>
        <w:gridCol w:w="1600"/>
      </w:tblGrid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19.12.2019  № 92-рс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7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2020 год</w:t>
            </w:r>
          </w:p>
        </w:tc>
      </w:tr>
      <w:tr>
        <w:trPr>
          <w:trHeight w:val="240" w:hRule="atLeast"/>
        </w:trPr>
        <w:tc>
          <w:tcPr>
            <w:tcW w:w="107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71626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935,9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254,9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1,2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22,6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22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мероприятий к празднованию 75-ой годовщины Победы в Великой Отечественной вой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3,6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3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78,2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60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6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18,2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18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2947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3924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056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405,5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405,5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997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427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427,4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ая целевая субсидия на открытие новых ДО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965,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563,6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563,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2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61,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61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,7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1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1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91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0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0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25,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25,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бесплатного питания льготным категориям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38,4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38,4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59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49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49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49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9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6,6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1,2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91,2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7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8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88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распространение родителям методических пособий по профилактике детского дорожно-транспортного травматизма среди дошкольного, младшего, среднего и старшего возрас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86,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86,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14,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49,1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9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65,6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87,6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1,1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16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23,0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263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3,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3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8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8,2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3,2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3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09,9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755,1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30,6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4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1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1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3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3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35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держка отрасл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519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519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народных художественных промысл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6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ние модельных муниципальных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4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4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70,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мероприятий к празднованию 75-ой годовщины Победы в Великой Отечественной вой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,3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4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4,6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4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4,8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54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5,2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9,6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1,2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466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66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28,3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8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8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8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8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3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3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3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9,5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3,9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,9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56,5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0,9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0,9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0,9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91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9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4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4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91,4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1,6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8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9,1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1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1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,6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,6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8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0,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0,8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,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,8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583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5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51,8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70,8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9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9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7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31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31,3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34,6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4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F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F3 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F3 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67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67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3,4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3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3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6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6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6,1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6,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1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,7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090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13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23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1,1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6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6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3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5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20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1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1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по муниципальным маршрута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, возникающих при регулировании тарифов на перевозку пассажиров и провоз багажа городским электрическим транспортом по маршрутам регулярных перевозок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5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6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6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4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6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5,6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,6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10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1,1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1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8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8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,8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19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2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2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2 гг.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1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3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56,8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2687,6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13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13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6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6,5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7,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7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123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383,7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3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450,7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450,7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57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3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3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,2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509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402,1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402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402,1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552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,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очистных сооружений в г. Майкоп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4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4,3</w:t>
            </w:r>
          </w:p>
        </w:tc>
      </w:tr>
      <w:tr>
        <w:trPr>
          <w:trHeight w:val="13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97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97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668,7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97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97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45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5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9,7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9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1,3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4,8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4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,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6,4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6,4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2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5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3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, реконструкция, модернизация и дооборудование сети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71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9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13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42,5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2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96,6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65,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0,3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744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611,4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611,4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611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сходы на строительство общеобразовательной школы на 1100 мест по адресу г.Майкоп, ул.12 Марта, 1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741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новых мест в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741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741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8-2021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физкультурно-оздоровительного комплекса в ст. Ханской г. Майкопа 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2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25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3,5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3,5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3,5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3,5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0,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0,2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8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3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3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5,7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5,7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3,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,9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8:00Z</dcterms:created>
  <dc:creator>SvetetskayaO</dc:creator>
  <dc:description/>
  <dc:language>en-US</dc:language>
  <cp:lastModifiedBy>SvetetskayaO</cp:lastModifiedBy>
  <dcterms:modified xsi:type="dcterms:W3CDTF">2020-01-30T07:10:00Z</dcterms:modified>
  <cp:revision>1</cp:revision>
  <dc:subject/>
  <dc:title/>
</cp:coreProperties>
</file>